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1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Nov 5-9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2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Nov 12- 16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19-2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26- 30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5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Dic 3- 7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1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0-14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Martes es lun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Progress Report go hom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Ojo  tarea (fotos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eves 8 provoc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7:40) rotation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.Music class Marg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2.Gym. PP Valentina M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3.GK Video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.BK Cooking (Ale- An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*Salida a Fitness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rFonts w:cs="Calibri"/>
                <w:lang w:val="es-CO"/>
              </w:rPr>
              <w:t xml:space="preserve"> </w:t>
            </w:r>
            <w:r>
              <w:rPr>
                <w:lang w:val="es-CO"/>
              </w:rPr>
              <w:t>Jueves GK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  <w:t>Viernes YK</w:t>
            </w:r>
          </w:p>
          <w:p>
            <w:pPr>
              <w:pStyle w:val="Normal"/>
              <w:spacing w:lineRule="auto" w:line="240"/>
              <w:jc w:val="left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(15)Assambly Spanish firs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day for Christmas card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Jueves 15 es Lu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G-B-Y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deo (Provocation/librar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W (What abilities do I have and how can I share it with my friends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*Salida a Fitnes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Martes B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Viernes 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Questions for football player (Deportivo Cali)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nquiry at the library about the abilitie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K  Tuesday period 6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K  Tuesday period 3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K  Thursday  period 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K  Wednesday period 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mework: What I learnt at Fitnes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1)Kinder Parent work shop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Taller de afectividad.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*Salida al Club Campestre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Nov 21/1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GK – Y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 xml:space="preserve">Deportivo Cali 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Lunes   19 GK-R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Martes  20  YK –B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Homework: Bubble map from notebook (draw and write at least 4 ways of taking care of our body)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haring the homework  in a concentric circl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 Last day extra Suppor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ssambly YF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alida al Club Campestre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28/1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- 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E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fter Club Campestre fieldtrip, draw the sequence of the moments (7) lived during the visit (L.E. for portfolio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Performance Assessment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6) Team Teaching 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oven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08:00Z</dcterms:created>
  <dc:creator>sviedman</dc:creator>
  <dc:description/>
  <dc:language>en-US</dc:language>
  <cp:lastModifiedBy>Maria Alejandra</cp:lastModifiedBy>
  <dcterms:modified xsi:type="dcterms:W3CDTF">2012-11-07T19:37:00Z</dcterms:modified>
  <cp:revision>11</cp:revision>
  <dc:subject/>
  <dc:title/>
</cp:coreProperties>
</file>